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venirLTStd-Book" w:hAnsi="AvenirLTStd-Book" w:cs="AvenirLTStd-Book"/>
          <w:b/>
          <w:b/>
        </w:rPr>
      </w:pPr>
      <w:r>
        <w:rPr>
          <w:rFonts w:cs="AvenirLTStd-Book" w:ascii="AvenirLTStd-Book" w:hAnsi="AvenirLTStd-Book"/>
          <w:b/>
        </w:rPr>
        <w:t>Lista de Adjetivos y Verbos</w:t>
      </w:r>
    </w:p>
    <w:p>
      <w:pPr>
        <w:pStyle w:val="Normal"/>
        <w:autoSpaceDE w:val="false"/>
        <w:rPr>
          <w:rFonts w:ascii="AvenirLTStd-Book" w:hAnsi="AvenirLTStd-Book" w:cs="AvenirLTStd-Book"/>
          <w:b/>
          <w:b/>
          <w:sz w:val="21"/>
          <w:szCs w:val="21"/>
        </w:rPr>
      </w:pPr>
      <w:r>
        <w:rPr>
          <w:rFonts w:cs="AvenirLTStd-Book" w:ascii="AvenirLTStd-Book" w:hAnsi="AvenirLTStd-Book"/>
          <w:b/>
          <w:sz w:val="21"/>
          <w:szCs w:val="21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30"/>
        <w:gridCol w:w="2300"/>
        <w:gridCol w:w="652"/>
        <w:gridCol w:w="1229"/>
        <w:gridCol w:w="3816"/>
      </w:tblGrid>
      <w:tr>
        <w:trPr/>
        <w:tc>
          <w:tcPr>
            <w:tcW w:w="413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  <w:t xml:space="preserve">Adjetivos para describir la comida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asqueroso/a-         disgusting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exquisito/a-           exquisit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dulce-                    sweet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podrido/a -             rotten, spoil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quemado/a-           burn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rico/a-                    delicious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sabroso/a-             tasty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salado/a -              salt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saludable-             health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tierno/a-                tender </w:t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50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venirLTStd-Book" w:ascii="AvenirLTStd-Book" w:hAnsi="AvenirLTStd-Book"/>
                <w:b/>
              </w:rPr>
              <w:t>Adjetivos para describer a las personas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comilón/a- a              big eater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delicado/a-                pick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en forma-                   in shap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goloso/a-                   sweet toothed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vegetariano/a-           vegetarian</w:t>
            </w:r>
          </w:p>
        </w:tc>
      </w:tr>
      <w:tr>
        <w:trPr>
          <w:trHeight w:val="890" w:hRule="atLeast"/>
        </w:trPr>
        <w:tc>
          <w:tcPr>
            <w:tcW w:w="18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41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  <w:t xml:space="preserve">Preparación de la comida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ahumado/a-               smok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liñado/a-          with dressing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sado/a-                     roasted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bechamel-          cream sauc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bien hecho/a-           well done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al horno-                       bak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hervido/a                      boil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 la parrilla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 la plancha                  grilled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 la brasa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relleno/a                       stuff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en escabeche             in brine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crudo/a-                            raw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 xml:space="preserve">frito/a-                              fried 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6220</wp:posOffset>
                      </wp:positionV>
                      <wp:extent cx="2286000" cy="5186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186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9" w:type="dxa"/>
                                      <w:left w:w="69" w:type="dxa"/>
                                      <w:bottom w:w="39" w:type="dxa"/>
                                      <w:right w:w="69" w:type="dxa"/>
                                    </w:tblCellMar>
                                  </w:tblPr>
                                  <w:tblGrid>
                                    <w:gridCol w:w="1791"/>
                                    <w:gridCol w:w="1809"/>
                                  </w:tblGrid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2"/>
                                        <w:tcBorders>
                                          <w:bottom w:val="single" w:sz="4" w:space="0" w:color="DDDDDD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venirLTStd-Book" w:hAnsi="AvenirLTStd-Book" w:cs="AvenirLTStd-Book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  <w:b/>
                                            <w:bCs/>
                                          </w:rPr>
                                          <w:t>Verbos para preparar comid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bat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be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as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gril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coci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coo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conge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freez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revol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sti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2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horn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3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bak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4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freí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5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f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6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st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7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toa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8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herv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19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bo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0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ral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1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gr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2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aj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3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sl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4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p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5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cho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reba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7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sl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8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cort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29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cu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1791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30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derret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2" w:space="0" w:color="DDDDDD"/>
                                          <w:left w:val="single" w:sz="2" w:space="0" w:color="DDDDDD"/>
                                          <w:bottom w:val="single" w:sz="4" w:space="0" w:color="DDDDDD"/>
                                        </w:tcBorders>
                                        <w:shd w:fill="F5F5F5" w:val="clear"/>
                                        <w:tcMar>
                                          <w:top w:w="79" w:type="dxa"/>
                                          <w:bottom w:w="79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drawing>
                                            <wp:inline distT="0" distB="0" distL="0" distR="0">
                                              <wp:extent cx="7620" cy="7620"/>
                                              <wp:effectExtent l="0" t="0" r="0" b="0"/>
                                              <wp:docPr id="31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venirLTStd-Book" w:ascii="AvenirLTStd-Book" w:hAnsi="AvenirLTStd-Book"/>
                                          </w:rPr>
                                          <w:t>to mel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408.35pt;mso-wrap-distance-left:9pt;mso-wrap-distance-right:9pt;mso-wrap-distance-top:0pt;mso-wrap-distance-bottom:0pt;margin-top:18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9" w:type="dxa"/>
                                <w:left w:w="69" w:type="dxa"/>
                                <w:bottom w:w="39" w:type="dxa"/>
                                <w:right w:w="69" w:type="dxa"/>
                              </w:tblCellMar>
                            </w:tblPr>
                            <w:tblGrid>
                              <w:gridCol w:w="1791"/>
                              <w:gridCol w:w="1809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bottom w:val="single" w:sz="4" w:space="0" w:color="DDDDDD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enirLTStd-Book" w:hAnsi="AvenirLTStd-Book" w:cs="AvenirLTStd-Boo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  <w:b/>
                                      <w:bCs/>
                                    </w:rPr>
                                    <w:t>Verbos para preparar comi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bati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b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as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gr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cocin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c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congel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3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free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revolve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st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horne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b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freí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f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st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to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hervi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4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bo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rall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g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aj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s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pic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c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reban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s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corta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5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c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6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derreti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DDDDDD"/>
                                    <w:left w:val="single" w:sz="2" w:space="0" w:color="DDDDDD"/>
                                    <w:bottom w:val="single" w:sz="4" w:space="0" w:color="DDDDDD"/>
                                  </w:tcBorders>
                                  <w:shd w:fill="F5F5F5" w:val="clear"/>
                                  <w:tcMar>
                                    <w:top w:w="79" w:type="dxa"/>
                                    <w:bottom w:w="7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6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venirLTStd-Book" w:ascii="AvenirLTStd-Book" w:hAnsi="AvenirLTStd-Book"/>
                                    </w:rPr>
                                    <w:t>to mel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  <w:tc>
          <w:tcPr>
            <w:tcW w:w="541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venirLTStd-Book" w:hAnsi="AvenirLTStd-Book" w:cs="AvenirLTStd-Book"/>
                <w:b/>
                <w:b/>
              </w:rPr>
            </w:pPr>
            <w:r>
              <w:rPr>
                <w:rFonts w:cs="AvenirLTStd-Book" w:ascii="AvenirLTStd-Book" w:hAnsi="AvenirLTStd-Book"/>
                <w:b/>
              </w:rPr>
              <w:t>Verbos para hablar de la comida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apetecer-                          to appeal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degustar-                          to sampl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digerir-                              to digest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estar a dieta-              to be on a diet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masticar-                           to chew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oler (huele) a-                to smell like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probar-                                    to try</w:t>
            </w:r>
          </w:p>
          <w:p>
            <w:pPr>
              <w:pStyle w:val="Normal"/>
              <w:autoSpaceDE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  <w:t>saber a-                         to taste like</w:t>
            </w:r>
          </w:p>
        </w:tc>
        <w:tc>
          <w:tcPr>
            <w:tcW w:w="3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venirLTStd-Book" w:hAnsi="AvenirLTStd-Book" w:cs="AvenirLTStd-Book"/>
              </w:rPr>
            </w:pPr>
            <w:r>
              <w:rPr>
                <w:rFonts w:cs="AvenirLTStd-Book" w:ascii="AvenirLTStd-Book" w:hAnsi="AvenirLTStd-Boo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type w:val="nextPage"/>
      <w:pgSz w:w="12240" w:h="15840"/>
      <w:pgMar w:left="1800" w:right="18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LTStd-Book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s Comidas</w:t>
      <w:tab/>
      <w:tab/>
      <w:t>Spanish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header" Target="head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28:00Z</dcterms:created>
  <dc:creator>EPS</dc:creator>
  <dc:description/>
  <cp:keywords/>
  <dc:language>en-US</dc:language>
  <cp:lastModifiedBy>EPS</cp:lastModifiedBy>
  <dcterms:modified xsi:type="dcterms:W3CDTF">2012-04-02T21:05:00Z</dcterms:modified>
  <cp:revision>3</cp:revision>
  <dc:subject/>
  <dc:title>VOCABULARY TO TALK ABOUT EATING AND DRINKING</dc:title>
</cp:coreProperties>
</file>